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Radostná pod Kozákov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Lestkov 77, 512 63 Rovensko pod Troskami                                      IČO: 00276031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 N V E N T A R I Z A Č N Í    Z P R Á V A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V souladu s § 6 odst. 3, §8, §29, §30 zákona 563/1991 Sb. o účetnictví, v platném znění, s vyhláškou č. 410/2009 Sb., Českými účetními standardy č. 701 – 710 a vyhláškou č. 270/2010 Sb., o inventarizaci majetku a závazků a Směrnicí pro provedení inventarizace byla provedena inventarizace majetku a závazků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nventarizace byla provedena ke dni 31. 12. 2023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28"/>
          <w:szCs w:val="28"/>
          <w:u w:val="single"/>
        </w:rPr>
        <w:t>Inventarizace byla provedena komisí ve složení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ředseda:  Jan K</w:t>
      </w:r>
      <w:r>
        <w:rPr>
          <w:rFonts w:cs="Verdana" w:ascii="Verdana" w:hAnsi="Verdana"/>
          <w:sz w:val="28"/>
          <w:szCs w:val="28"/>
        </w:rPr>
        <w:t>ö</w:t>
      </w:r>
      <w:r>
        <w:rPr>
          <w:sz w:val="28"/>
          <w:szCs w:val="28"/>
        </w:rPr>
        <w:t>nig, DiS.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Člen:  Ing. Zdeněk Brožek, Ing. Marie Jančíková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1120"/>
        <w:gridCol w:w="274"/>
        <w:gridCol w:w="221"/>
        <w:gridCol w:w="415"/>
        <w:gridCol w:w="4260"/>
        <w:gridCol w:w="1978"/>
      </w:tblGrid>
      <w:tr>
        <w:trPr>
          <w:trHeight w:val="375" w:hRule="atLeast"/>
        </w:trPr>
        <w:tc>
          <w:tcPr>
            <w:tcW w:w="75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 xml:space="preserve">Výsledek inventarizace: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62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1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DNM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5 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7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18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35 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ozemky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 264 568,78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tavby, budovy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7 602 155,72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1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15 704 063,00 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am. movité věci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8 385 237,2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2   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4 252 875,2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DHM    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587 331,43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8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1 587 331,43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edokonč. dlouhodobý hmotný majetek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2 470  857,92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069  </w:t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statní dlouhodobý finanční majetek</w:t>
            </w:r>
          </w:p>
        </w:tc>
        <w:tc>
          <w:tcPr>
            <w:tcW w:w="1978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 190 16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  <w:bookmarkStart w:id="0" w:name="_Hlk164069140"/>
            <w:bookmarkStart w:id="1" w:name="_Hlk164069140"/>
            <w:bookmarkEnd w:id="1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3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Zboží na skladě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 54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9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.pol. k jiným pohl. z hlavní činnosti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 59 941,6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dběratelé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0 9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rovozní zálohy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22 214,2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ohledávky z hlavní činnosti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16 59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odavatelé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47 904,48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aměstnanci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39 834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Sociální zabezpeče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0 08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dravotní pojištění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7 398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římé daně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0 39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7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Krátkodobé přijaté zálohy na transfery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 6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áklady příštích období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7 81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88           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ohadné účty aktiv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 758 64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ohadné účty pasiv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mění účetní jednotky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 713 659,2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Transfery na pořízení DDM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 427 375,92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ceňovací rozdíly při změně metody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5 435 88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Jiné oceňovací rozdíly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90 167,09</w:t>
            </w:r>
          </w:p>
        </w:tc>
      </w:tr>
      <w:tr>
        <w:trPr>
          <w:trHeight w:val="506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avy chyb minulých obdob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00 000,00 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72</w:t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louhodobé přijaté zálohy na transfery</w:t>
            </w:r>
          </w:p>
        </w:tc>
        <w:tc>
          <w:tcPr>
            <w:tcW w:w="1978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 511 799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5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onečný stav na účte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 31. 12. 202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: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157008633/0300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72 013,73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1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4-1227581/07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 304 435,6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2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006-1227581/0710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,8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3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55034317/06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725 584,0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4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55035766/06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 105 026,0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31 celkem                                     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 707 291,4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61          </w:t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okladna          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6 095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8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akt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86 835 198,5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8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pas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86 835 198,5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5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Podrozvahové účty:  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Vyjádření hmotně odpovědného pracovníka ke vzniku invent. rozdílů: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i inventarizaci nebyly zjišteny  rozdíly mezi účetním a skutečným stavem </w:t>
      </w:r>
    </w:p>
    <w:p>
      <w:pPr>
        <w:pStyle w:val="Normal"/>
        <w:widowControl w:val="false"/>
        <w:spacing w:lineRule="auto" w:line="288" w:before="0" w:after="0"/>
        <w:ind w:left="360" w:hanging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ční zpráva bude předána starostovi obce, který ji předloží Z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zahájení inventarizace: 3. 1. 2024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ukončení inventarizace: 30. 1. 2024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,  ke kterému byla inventarizace  provedena: 31. 12. 2023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Prohlášení hlavní inventarizační komise: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ce byla provedena v souladu s ustanoveními zákona č. 563/1991 Sb., o účetnictví a směrnicí pro provedení inventarizace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Jsme si vědomi možných následků za nesprávné provedení inventarizace.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Dne:  30.1.2024                                        …………………………………….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edseda HIK:  Jan Konig, DiS.                                                  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 : Ing. Zdeněk Brožek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: Ing. Marie Jančíková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Nedílnou součástí této inventarizační  zprávy jsou přílohy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Směrnice č.1/2013 pro provedení inventarizace. 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lán inventur včetně podpisových vzorů inventarizačních komisí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rotokol o proškolení členů inventarizační komise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urní soupisy, kopie výpisů BÚ, evidence pohled. a  závazků , kopie  fa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Rozvaha k 31. 12. 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9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17:00Z</dcterms:created>
  <dc:creator>OÚ Ostrovec</dc:creator>
  <dc:description/>
  <cp:keywords/>
  <dc:language>en-US</dc:language>
  <cp:lastModifiedBy>Marie Jančíková</cp:lastModifiedBy>
  <cp:lastPrinted>2022-02-07T22:01:00Z</cp:lastPrinted>
  <dcterms:modified xsi:type="dcterms:W3CDTF">2024-04-15T10:17:00Z</dcterms:modified>
  <cp:revision>2</cp:revision>
  <dc:subject/>
  <dc:title>O B E C   O S T R O V E C</dc:title>
</cp:coreProperties>
</file>